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808080"/>
          <w:sz w:val="24"/>
        </w:rPr>
      </w:pPr>
      <w:r>
        <w:fldChar w:fldCharType="begin"/>
      </w:r>
      <w:r>
        <w:rPr>
          <w:sz w:val="24"/>
        </w:rPr>
        <w:instrText xml:space="preserve">ADVANCE \d36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459740</wp:posOffset>
                </wp:positionV>
                <wp:extent cx="1828800" cy="85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INDA LING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GOVERNO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JAMES R. AIONA, JR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LT. GOVERN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7pt;mso-wrap-distance-left:9.05pt;mso-wrap-distance-right:9.05pt;mso-wrap-distance-top:0pt;mso-wrap-distance-bottom:0pt;margin-top:36.2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LINDA LINGLE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GOVERNOR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color w:val="000000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JAMES R. AIONA, JR.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LT. GOVER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442335</wp:posOffset>
                </wp:positionH>
                <wp:positionV relativeFrom="page">
                  <wp:posOffset>497840</wp:posOffset>
                </wp:positionV>
                <wp:extent cx="901700" cy="87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1421" w:dyaOrig="14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9pt;height:67.9pt" filled="f" o:ole="">
                                  <v:imagedata r:id="rId3" o:title=""/>
                                </v:shape>
                                <o:OLEObject Type="Embed" ProgID="" ShapeID="ole_rId2" DrawAspect="Content" ObjectID="_76645674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69.2pt;mso-wrap-distance-left:9.05pt;mso-wrap-distance-right:9.05pt;mso-wrap-distance-top:0pt;mso-wrap-distance-bottom:0pt;margin-top:39.2pt;mso-position-vertical-relative:page;margin-left:2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object w:dxaOrig="1421" w:dyaOrig="14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9pt;height:67.9pt" filled="f" o:ole="">
                            <v:imagedata r:id="rId5" o:title=""/>
                          </v:shape>
                          <o:OLEObject Type="Embed" ProgID="" ShapeID="ole_rId4" DrawAspect="Content" ObjectID="_13228837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56535</wp:posOffset>
                </wp:positionH>
                <wp:positionV relativeFrom="page">
                  <wp:posOffset>1412240</wp:posOffset>
                </wp:positionV>
                <wp:extent cx="2299335" cy="485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TATE OF HAWAII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MENT OF TAXATI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P.O. BOX 259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HONOLULU, HAWAII 96809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color w:val="000000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sz w:val="24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color w:val="000000"/>
                              </w:rPr>
                              <w:t>July 31, 2026</w:t>
                            </w:r>
                            <w:r>
                              <w:rPr>
                                <w:sz w:val="24"/>
                                <w:color w:val="00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38.2pt;mso-wrap-distance-left:9.05pt;mso-wrap-distance-right:9.05pt;mso-wrap-distance-top:0pt;mso-wrap-distance-bottom:0pt;margin-top:111.2pt;mso-position-vertical-relative:page;margin-left:21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</w:rPr>
                        <w:t>STATE OF HAWAII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MENT OF TAXATION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P.O. BOX 259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HONOLULU, HAWAII 96809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color w:val="000000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color w:val="000000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color w:val="000000"/>
                        </w:rPr>
                        <w:instrText xml:space="preserve"> DATE \@"MMMM\ d', 'yyyy" </w:instrText>
                      </w:r>
                      <w:r>
                        <w:rPr>
                          <w:sz w:val="24"/>
                          <w:color w:val="000000"/>
                        </w:rPr>
                        <w:fldChar w:fldCharType="separate"/>
                      </w:r>
                      <w:r>
                        <w:rPr>
                          <w:sz w:val="24"/>
                          <w:color w:val="000000"/>
                        </w:rPr>
                        <w:t>July 31, 2026</w:t>
                      </w:r>
                      <w:r>
                        <w:rPr>
                          <w:sz w:val="24"/>
                          <w:color w:val="000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303520</wp:posOffset>
                </wp:positionH>
                <wp:positionV relativeFrom="page">
                  <wp:posOffset>453390</wp:posOffset>
                </wp:positionV>
                <wp:extent cx="1889760" cy="654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KURT KAWAFUCHI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DIRECTOR OF TAXATI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bCs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color w:val="808080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ANDRA YAHIR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DEPUTY DIRECTO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0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51.5pt;mso-wrap-distance-left:9.05pt;mso-wrap-distance-right:9.05pt;mso-wrap-distance-top:0pt;mso-wrap-distance-bottom:0pt;margin-top:35.7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KURT KAWAFUCHI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DIRECTOR OF TAXATION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bCs/>
                          <w:color w:val="808080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bCs/>
                          <w:color w:val="808080"/>
                          <w:sz w:val="12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SANDRA YAHIRO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DEPUTY DIRECTOR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 Black" w:hAnsi="Arial Black" w:cs="Arial Black"/>
                          <w:color w:val="000000"/>
                          <w:sz w:val="12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00"/>
                          <w:sz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0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jc w:val="center"/>
        <w:rPr>
          <w:caps/>
          <w:sz w:val="24"/>
        </w:rPr>
      </w:pPr>
      <w:r>
        <w:rPr>
          <w:sz w:val="24"/>
        </w:rPr>
        <w:t>REVENUE TRENDS – MARCH 2009</w:t>
      </w:r>
    </w:p>
    <w:p>
      <w:pPr>
        <w:pStyle w:val="BodyText3"/>
        <w:rPr/>
      </w:pPr>
      <w:r>
        <w:rPr>
          <w:sz w:val="24"/>
        </w:rPr>
        <w:t xml:space="preserve">Tax revenues for the month of March 2009 totaled $367.8 million. Nine months into the 2009 fiscal year, tax collections are down 6.3% compared to the same period in the previous fiscal year. 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both"/>
        <w:rPr/>
      </w:pPr>
      <w:r>
        <w:rPr/>
        <w:t>General excise and use tax (GET) collections totaled $213.2 million in March.  For the year-to-date FY 2009, GET collections decreased by 6.9 % compared to the same period in the previous year.</w:t>
      </w:r>
    </w:p>
    <w:p>
      <w:pPr>
        <w:pStyle w:val="TextBody"/>
        <w:ind w:hanging="0"/>
        <w:jc w:val="both"/>
        <w:rPr/>
      </w:pPr>
      <w:r>
        <w:rPr/>
        <w:t>Transient accommodations tax (TAT) collections were $18.6 million for the month.  For the first nnine months into FY 2009 TAT collections are down by 8.6% compared to the same period last year.</w:t>
      </w:r>
    </w:p>
    <w:p>
      <w:pPr>
        <w:pStyle w:val="BodyText3"/>
        <w:rPr/>
      </w:pPr>
      <w:r>
        <w:rPr>
          <w:sz w:val="24"/>
        </w:rPr>
        <w:t>Individual income tax collections amounted to $55.9 million for March.  For the first nine</w:t>
      </w:r>
      <w:r>
        <w:rPr/>
        <w:t xml:space="preserve"> </w:t>
      </w:r>
      <w:r>
        <w:rPr>
          <w:sz w:val="24"/>
        </w:rPr>
        <w:t>months of FY2009 they are down by 4.7% compared to year-to-date last fiscal year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Corporate income tax collections for the year-to-date FY 2009 were down by $13.9 mill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hanging="0"/>
        <w:jc w:val="both"/>
        <w:rPr/>
      </w:pPr>
      <w:r>
        <w:rPr/>
        <w:t xml:space="preserve">Taxes allocated to Honolulu county surcharge collections for March 2009 totaled $14.9 million. </w:t>
      </w:r>
    </w:p>
    <w:p>
      <w:pPr>
        <w:pStyle w:val="BodyText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BodyText3"/>
        <w:spacing w:lineRule="auto" w:line="360"/>
        <w:jc w:val="center"/>
        <w:rPr>
          <w:sz w:val="24"/>
        </w:rPr>
      </w:pPr>
      <w:r>
        <w:rPr>
          <w:sz w:val="24"/>
        </w:rPr>
        <w:t>STATE GENERAL FUND</w:t>
      </w:r>
    </w:p>
    <w:p>
      <w:pPr>
        <w:pStyle w:val="BodyText3"/>
        <w:rPr>
          <w:sz w:val="24"/>
        </w:rPr>
      </w:pPr>
      <w:r>
        <w:rPr>
          <w:sz w:val="24"/>
        </w:rPr>
        <w:t>State general fund tax collections for the month of March 2009 totaled $308.7 million.  For the first nine months of fiscal year 2009, general fund deposits are down by 6.3% over the same period last year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spacing w:lineRule="auto" w:line="360"/>
        <w:jc w:val="center"/>
        <w:rPr>
          <w:sz w:val="24"/>
        </w:rPr>
      </w:pPr>
      <w:r>
        <w:rPr>
          <w:sz w:val="24"/>
        </w:rPr>
        <w:t>INTERNET ACCESS</w:t>
      </w:r>
    </w:p>
    <w:p>
      <w:pPr>
        <w:pStyle w:val="Address"/>
        <w:widowControl w:val="false"/>
        <w:autoSpaceDE w:val="false"/>
        <w:jc w:val="both"/>
        <w:rPr/>
      </w:pPr>
      <w:r>
        <w:rPr/>
        <w:t xml:space="preserve">For readers who have access to the Internet, this report (as well as our other statistical reports) can be viewed on the Department of Taxation's website at: </w:t>
      </w:r>
      <w:hyperlink r:id="rId6">
        <w:r>
          <w:rPr>
            <w:rStyle w:val="InternetLink"/>
          </w:rPr>
          <w:t>www.hawaii.gov/tax</w:t>
        </w:r>
      </w:hyperlink>
      <w:r>
        <w:rPr/>
        <w:t>.</w:t>
      </w:r>
    </w:p>
    <w:p>
      <w:pPr>
        <w:pStyle w:val="Address"/>
        <w:widowControl w:val="false"/>
        <w:autoSpaceDE w:val="false"/>
        <w:jc w:val="both"/>
        <w:rPr/>
      </w:pPr>
      <w:r>
        <w:rPr/>
      </w:r>
    </w:p>
    <w:p>
      <w:pPr>
        <w:pStyle w:val="Address"/>
        <w:widowControl w:val="false"/>
        <w:autoSpaceDE w:val="false"/>
        <w:jc w:val="both"/>
        <w:rPr/>
      </w:pPr>
      <w:bookmarkStart w:id="0" w:name="_1301816635"/>
      <w:bookmarkStart w:id="1" w:name="_1301816211"/>
      <w:bookmarkStart w:id="2" w:name="_1299408985"/>
      <w:bookmarkStart w:id="3" w:name="_1299408950"/>
      <w:bookmarkStart w:id="4" w:name="_1299408457"/>
      <w:bookmarkStart w:id="5" w:name="_1299408437"/>
      <w:bookmarkStart w:id="6" w:name="_1299408146"/>
      <w:bookmarkStart w:id="7" w:name="_1299408131"/>
      <w:bookmarkStart w:id="8" w:name="_1299407794"/>
      <w:bookmarkStart w:id="9" w:name="_1296988501"/>
      <w:bookmarkStart w:id="10" w:name="_1296988235"/>
      <w:bookmarkStart w:id="11" w:name="_1294121520"/>
      <w:bookmarkStart w:id="12" w:name="_1294121467"/>
      <w:bookmarkStart w:id="13" w:name="_1294120972"/>
      <w:bookmarkStart w:id="14" w:name="_1291461248"/>
      <w:bookmarkStart w:id="15" w:name="_1291461070"/>
      <w:bookmarkStart w:id="16" w:name="_1291461009"/>
      <w:bookmarkStart w:id="17" w:name="_1291460977"/>
      <w:bookmarkStart w:id="18" w:name="_1291460357"/>
      <w:bookmarkStart w:id="19" w:name="_1289048962"/>
      <w:bookmarkStart w:id="20" w:name="_1289048482"/>
      <w:bookmarkStart w:id="21" w:name="_1289048450"/>
      <w:bookmarkStart w:id="22" w:name="_1289048219"/>
      <w:bookmarkStart w:id="23" w:name="_1289048211"/>
      <w:bookmarkStart w:id="24" w:name="_1289047994"/>
      <w:bookmarkStart w:id="25" w:name="_1289047945"/>
      <w:bookmarkStart w:id="26" w:name="_1289047879"/>
      <w:bookmarkStart w:id="27" w:name="_1289047828"/>
      <w:bookmarkStart w:id="28" w:name="_1289047753"/>
      <w:bookmarkStart w:id="29" w:name="_1289047672"/>
      <w:bookmarkStart w:id="30" w:name="_1289047535"/>
      <w:bookmarkStart w:id="31" w:name="_1289047329"/>
      <w:bookmarkStart w:id="32" w:name="_1289047234"/>
      <w:bookmarkStart w:id="33" w:name="_1289046844"/>
      <w:bookmarkStart w:id="34" w:name="_1289046811"/>
      <w:bookmarkStart w:id="35" w:name="_1289046742"/>
      <w:bookmarkStart w:id="36" w:name="_1289046597"/>
      <w:bookmarkStart w:id="37" w:name="_1289046501"/>
      <w:bookmarkStart w:id="38" w:name="_1289046469"/>
      <w:bookmarkStart w:id="39" w:name="_1289046398"/>
      <w:bookmarkStart w:id="40" w:name="_1289046373"/>
      <w:bookmarkStart w:id="41" w:name="_1289046255"/>
      <w:bookmarkStart w:id="42" w:name="_1289046145"/>
      <w:bookmarkStart w:id="43" w:name="_1289046052"/>
      <w:bookmarkStart w:id="44" w:name="_1289046018"/>
      <w:bookmarkStart w:id="45" w:name="_1283759267"/>
      <w:bookmarkStart w:id="46" w:name="_1283759246"/>
      <w:bookmarkStart w:id="47" w:name="_1283757000"/>
      <w:bookmarkStart w:id="48" w:name="_1280814028"/>
      <w:bookmarkStart w:id="49" w:name="_1249201690"/>
      <w:bookmarkStart w:id="50" w:name="_124920100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0520</wp:posOffset>
                </wp:positionH>
                <wp:positionV relativeFrom="paragraph">
                  <wp:posOffset>998220</wp:posOffset>
                </wp:positionV>
                <wp:extent cx="1266825" cy="335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684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llions of Dollar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7.65pt;margin-top:78.6pt;width:99.7pt;height:2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llions of Dolla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10240" w:dyaOrig="66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2.45pt;height:332.3pt" filled="f" o:ole="">
            <v:imagedata r:id="rId8" o:title=""/>
          </v:shape>
          <o:OLEObject Type="Embed" ProgID="Excel.Sheet.12" ShapeID="ole_rId7" DrawAspect="Content" ObjectID="_525707180" r:id="rId7"/>
        </w:object>
      </w:r>
    </w:p>
    <w:sectPr>
      <w:type w:val="nextPage"/>
      <w:pgSz w:w="12240" w:h="20160"/>
      <w:pgMar w:left="1440" w:right="1440" w:gutter="0" w:header="0" w:top="86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00" w:leader="none"/>
      </w:tabs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0" w:leader="none"/>
      </w:tabs>
      <w:jc w:val="right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3"/>
    </w:pPr>
    <w:rPr>
      <w:color w:val="3366FF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6"/>
    </w:pPr>
    <w:rPr>
      <w:rFonts w:ascii="Arial" w:hAnsi="Arial" w:cs="Arial"/>
      <w:b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240"/>
      <w:ind w:left="720" w:hanging="720"/>
      <w:outlineLvl w:val="8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240"/>
      <w:ind w:firstLine="14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widowControl/>
      <w:autoSpaceDE w:val="true"/>
      <w:spacing w:lineRule="exact" w:line="240"/>
    </w:pPr>
    <w:rPr>
      <w:sz w:val="22"/>
    </w:rPr>
  </w:style>
  <w:style w:type="paragraph" w:styleId="Address">
    <w:name w:val="Address"/>
    <w:basedOn w:val="Normal"/>
    <w:qFormat/>
    <w:pPr>
      <w:widowControl/>
      <w:autoSpaceDE w:val="true"/>
    </w:pPr>
    <w:rPr>
      <w:sz w:val="24"/>
    </w:rPr>
  </w:style>
  <w:style w:type="paragraph" w:styleId="ReLine">
    <w:name w:val="ReLine"/>
    <w:basedOn w:val="Normal"/>
    <w:next w:val="Normal"/>
    <w:qFormat/>
    <w:pPr>
      <w:widowControl/>
      <w:autoSpaceDE w:val="true"/>
      <w:spacing w:before="240" w:after="0"/>
      <w:ind w:left="1440" w:right="1440" w:hanging="720"/>
    </w:pPr>
    <w:rPr>
      <w:sz w:val="24"/>
    </w:rPr>
  </w:style>
  <w:style w:type="paragraph" w:styleId="Salutation">
    <w:name w:val="Salutation"/>
    <w:basedOn w:val="Normal"/>
    <w:next w:val="TextBody"/>
    <w:qFormat/>
    <w:pPr>
      <w:widowControl/>
      <w:autoSpaceDE w:val="true"/>
      <w:spacing w:before="240" w:after="240"/>
    </w:pPr>
    <w:rPr>
      <w:sz w:val="24"/>
    </w:rPr>
  </w:style>
  <w:style w:type="paragraph" w:styleId="BodyTextIndent2">
    <w:name w:val="Body Text Indent 2"/>
    <w:basedOn w:val="Normal"/>
    <w:qFormat/>
    <w:pPr>
      <w:widowControl/>
      <w:autoSpaceDE w:val="true"/>
      <w:spacing w:before="0" w:after="24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hawaii.gov/tax" TargetMode="External"/><Relationship Id="rId7" Type="http://schemas.openxmlformats.org/officeDocument/2006/relationships/package" Target="embeddings/oleObject3.xlsx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9:14:00Z</dcterms:created>
  <dc:creator>Patricia Ann S. Otsu Padua</dc:creator>
  <dc:description/>
  <cp:keywords/>
  <dc:language>en-US</dc:language>
  <cp:lastModifiedBy>HIROSEL</cp:lastModifiedBy>
  <cp:lastPrinted>2009-04-21T11:06:00Z</cp:lastPrinted>
  <dcterms:modified xsi:type="dcterms:W3CDTF">2009-04-30T19:14:00Z</dcterms:modified>
  <cp:revision>2</cp:revision>
  <dc:subject/>
  <dc:title/>
</cp:coreProperties>
</file>